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 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9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82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75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59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3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775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вую энерги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4" w:firstLine="2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5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7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744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94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939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37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722"/>
        <w:gridCol w:w="1661"/>
        <w:gridCol w:w="1627"/>
        <w:gridCol w:w="1981"/>
      </w:tblGrid>
      <w:tr>
        <w:trPr>
          <w:trHeight w:val="115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,105</w:t>
            </w: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538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76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79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4. Затраты на проведение текущего ремонта помещений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686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79356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9,35631</w:t>
            </w:r>
          </w:p>
        </w:tc>
      </w:tr>
      <w:tr>
        <w:trPr>
          <w:trHeight w:val="27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9,356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пожарного крана (не более)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9 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 изменить н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6,102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ебно- полевые сбо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75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герь дневного пребы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6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 изменить на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280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отдыху и оздоровлению детей Свердловской области в санаторно-курортн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2127"/>
        <w:gridCol w:w="1701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0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00</w:t>
            </w:r>
          </w:p>
        </w:tc>
      </w:tr>
      <w:tr>
        <w:trPr>
          <w:trHeight w:val="2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,09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5,64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1,7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64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электрических  основных средств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ясоруб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4. Затраты на приобретение электрических  основных средств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 1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5423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, 15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0126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ндитерский, нержавеющая сталь с деревянной поверхностью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4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 измени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245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4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79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983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6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о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9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ые 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аска аквар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бор м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9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SpecZacup</cp:lastModifiedBy>
  <cp:lastPrinted>2025-03-24T13:42:00Z</cp:lastPrinted>
  <dcterms:modified xsi:type="dcterms:W3CDTF">2025-03-24T08:47:00Z</dcterms:modified>
  <cp:revision>89</cp:revision>
  <dc:subject/>
  <dc:title>Приложение № 1</dc:title>
</cp:coreProperties>
</file>